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923513515"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66356122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